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1191570331"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1949244644"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588085181"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1524808662"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511427346"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596660225"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